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24.06.2019 № 569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лонгировать с 01.07.2019 до отмены фиксированные тарифные ставки, коэффициенты, установленные пунктами 1 и 2 приказа заместителя Начальника Белорусской железной дороги от 18.12.2018 № 1078 НЗ на перевозки грузов, тарифицируемые в соответствии с постановлением Министерства антимонопольного регулирования и торговли от 22.01.2018 № 8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19:00Z</dcterms:created>
  <dc:creator>Sema</dc:creator>
  <dc:description/>
  <cp:keywords/>
  <dc:language>en-US</dc:language>
  <cp:lastModifiedBy>Sema</cp:lastModifiedBy>
  <dcterms:modified xsi:type="dcterms:W3CDTF">2019-06-24T16:22:00Z</dcterms:modified>
  <cp:revision>1</cp:revision>
  <dc:subject/>
  <dc:title>http://www</dc:title>
</cp:coreProperties>
</file>